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82"/>
        <w:gridCol w:w="2235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Dwjcyi gwnjv mwgwZ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+Dc‡Rjvt Dwjcyi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/9(412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gv›`j Av`©k hyeK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vKt evjveoxnvU, iscyi,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(425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`vi hye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KvVvjevox, WvKt Ry¤§vnvU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17(1140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wgb cvov hye 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t Avwgb cvov, iscyi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2(2586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wRg Luvb hyeK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t bwRg Luvb,iscyi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3(2636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wi‡Kj evox cj</w:t>
              <w:softHyphen/>
              <w:t>x Dbœ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bvwi‡Kj evox, WvKt Dwjcyi, iscyi Dwj/Kzwo ,iscy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B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Z `iMv mgvR Kj¨vY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vgcÖmv`, WvKt febMi, _vbvt Dwjcyi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is/157/7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ibxevox ¯^wbf©i hye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+ WvKtaibwevox, _vbvt Dwjcyi, iscyi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/178/7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mvZ`iMv Bmjvgx mvwnZ¨ gRwj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t mvZ`iMv Avwjqv gv`ªvmv, WvKt febMi, _vbvt Dwjcyi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j/Kzwo/is-198/8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UUgv mgvR Kj¨vY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wUUgv, WvKt Ry¤§vnvU, _vbvt Dwjcyi, iscyi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218/8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wðg Kvjy Wv½v mgvR 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cwðg Kvjy Wv½v, WvKt gvZ`iMv, _vbvt Dwjcyi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243/8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vUqvix cvov cj</w:t>
              <w:softHyphen/>
              <w:t>x g½j msm`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†nvKWv½v, WvKt febMi, _vbvt Dwjcyi, gnKzgvtKzwoMÖvg,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296/8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jcyi Avjgw`bv Av`k© GwZgLvbv I wjj</w:t>
              <w:softHyphen/>
              <w:t>vn †evwWs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 + WvKt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j/Kzwo/417/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Riv cye© cvov †mvbvjx hye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eRiv (c~e© cvov), WvKt eRivnvU, Dc‡Rjvt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426/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Zv‡`i mv_x msm`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t cuvPcxi, Dc‡Rjvt Dwjcyi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441/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‡evwRZ msm`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t gÛjnvU, Dc‡Rjvt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475/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ZeKcyi evg‡bi nvU gvbe Kj¨vY Av`k© ms¯’v, MÖvg+WvKt ZeKcyi,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489/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eyinvU `~e©vi mgvR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evgbvQov, †cvt ZeKcyi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498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hgybv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hgybv, †cvt cuvPcxi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j/Kzwo/is- 518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y¤§vnvU wµov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†KejK…ò, †cvt Ry¤§vnvU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j/Kzwo/is- 533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j</w:t>
              <w:softHyphen/>
              <w:t>vm msm`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gywÝcvov, WvK:+Dc‡R: Dwj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547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ywÝcvov iƒcvjx mgvR Kj¨vY msN, MÖvg: gywÝcvov, WvK+ Dc‡R: Dwjcyi, Ky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549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vOyj cÖMwZ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: cvOyj, Dc‡R: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550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‡mv †mev Kwi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v‡gki k¤§v©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-gÛ‡ji nvU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578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R¨vrmœvgwb cvVvMvi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: eovB cuvPcxi, WvK: cuvPcxi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j/Kzwo/is- 588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vkxi Lvgvi ingvwbq Av`k© GwZgLvb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: Kvkxi Lvgvi, WvK+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j/Kzwo/is- 593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Dbœqb ms¯’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KejK…ò, WvK: Ry¤§vnvU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12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_x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v`yqv `vgyi nvU, WvK: eRivnvU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613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‡jv mÜv‡b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vVvjevox, WvK: Rª¤§vnvU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647/8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 m`©vi cvov hye Kj¨vY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`©vi cvov, WvK:+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689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`k© `wR©weÁvb K‡jR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MÖvg: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ywÝcvov, WvK+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26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cyqviLvZv †LvPvevox nvU cÖfvZx msN, MÖvg: AvcyqviLvZv, WvK: cvOyj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41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ËiY mgvR Kj¨vY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eRiv, WvK: eRivnvU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50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nvRxinvU hye 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weinxg , †cvt nvRxinvU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56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b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gvZvj¯‹i, WvK t eRivnvU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758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 Dc‡Rjv ¯^wbf©i eûgyLx mwgwZ, MÖvg+WvK+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68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ˆeVKcyi wgbv evRvi kvwšÍi WvK K¬ve, MÖvg: wmÜvšÍ gvjwZevox, Wv: cvÛyj, Dc‡Rjv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74/8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G‡mv‡mev Kwi mwgwZ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ivg`vm awbivg, WwK: Ry¤§vnvU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779/8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wðg wkeevox †ZŠwn`x hye msMVb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wkeevox, WvK: bvwi‡Kj evox,Dc‡Rjv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862/8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‡jv mgvR Mwo mgvR †mex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wZôvb, MÖvg: ivRej</w:t>
              <w:softHyphen/>
              <w:t>f, WvK: Ry¤§vnvU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871/8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MÖYx msm`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hgybv, WvK: cuvPcxi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/is- 183/8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MwZ msN, cuvPcxi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MvovB, WvK: cuvPcxi,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192/8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ãyj †nv‡mb Av`k© Av`k© wkï cj</w:t>
              <w:softHyphen/>
              <w:t>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vwkqvMvox, WvK: avg †kªY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03/9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`k© GwZgLvbv wØgyLx wmwbqi gv`ªvmv, MÖvg: nvwZqv f‡ek, WvK: ev¸qv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34/9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Y Dbœqb ms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¯’v, MÖvg: Kvjcvwb eRiv, WvK: eRivnvU, Dc‡Rj: Dwj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39/9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b Kj¨vY †K›`ª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gvix, Kzwo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256/ 9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bvi Zi“b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Zi“Yx evox, WvK: aiYx evox 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61/9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vÛyj RbZv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: cvÛyj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64/9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Zzb c‡_i mÜv‡b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Dwjcyi, †cvt   Dwjcyi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267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vwš—i cš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nvq‡bKiv, WvK: gvZ`iMv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0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‡K‡iinvU iRbxMÜv †¯úvwUs K¬ve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bI WvsMv, WvK: ev‡K‡iinvU 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0000FF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1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emi cÖvß ˆmwbK Kj¨vY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`yM©vcyi, WvK: cuvPcxi, Dc‡Rj: Dwjcyi, †Rj: KzwoMÖvg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3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evB kvwš— 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Lvgvi `vgvinvU, WvK: nvRxi nvU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5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 evi evsjv‡K Mo‡e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bKiv, WvK: mvZ`iMvn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6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nvqvrLuv mgvR Kj¨vY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nvqvrLuv, WvK+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7/9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K‡iinvU K…lvb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evK‡ii nvU, WvK: ev‡K‡ii  nvU , Dc‡Rj: Dwjcyi, †Rj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78/9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«Ûm I‡qj †dqvi G‡mvwm‡qkb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DËi `j`wjqv, WvK: `j`wjqv, Dc‡Rj: Dwj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82/9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a¨ Dgvb›` cÖMwZ mgvR Kj¨vY ms¯’v, MÖvg: ga¨ Dgb›`, WvK, ZeKcyi, Dc‡Rj: Dwj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/Kzwo- 289/9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g‡bi nvU ¯^cœ bxo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wKkvgaycyi, †cvt aibx evox, Dwjcyi, KzwoMÖvg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292/9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Mvgx w`‡bi mÜv‡b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c~e© bvIov, †cvt avg †kªY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02/9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cb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weòzej</w:t>
              <w:softHyphen/>
              <w:t>f, †cvót avg‡kªY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10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xY `y¯’¨ 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v`yj</w:t>
              <w:softHyphen/>
              <w:t>vn PvwPqvi cvo, †cvót evjvevoxi nvU, Dwjcyi 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22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¯’vbxq A_©‰bwZK Dbœqb msMVb (wjU), MÖvgt hgybv e¨vcvix cvov, ‡cvót cvPcxi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25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i `yM©vcyi my‡Li mÜv‡b†¯^”Qv‡mex cÖwZôvb, MÖvgt Pi `yM©vcyi, †cvót †M›`v, Dwjcyi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49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nbZ Ki m‡e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ªvgt DËi `j`wjqv, †cvót `j`wjqv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369/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`k© eûg~Lx mgvR Dbœqb ms¯’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I †cvó t bZzb Abš—cyi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83/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`xc ms¯’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gbvKzov, †cvót ZeKcyi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84/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`ix`ª Dbœqb †K›`ª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wKkvgZ ZeKcyi, †cvót ZeKcyi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wj/386/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i Dbœqb I mgvRKj¨vY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y‡LiPi, †cvót †M›`vi AvjMv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399/20001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Riv †mv”Pvi ms¯’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I †cvt eRiv,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wj/Kzwo/409/2001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Zzb Rxeb iwP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 †cvó tbZzb AbšÍcyi,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1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001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Ëi cvÛyj RvgZjv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DËi cvÛj,†cvt cvÛyj   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28/2002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bš— evsj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 I   †cvt bZzb AbšÍcyi,  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48/2003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¯‹vc (†¯^”Qv‡mex cÖwZôvb)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AvVvi cvBKv, †cvt gÛ‡ji nvU,  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60/0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gvR Kj¨vY ms¯’v eyoveyox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v`x †cvt  gÛ‡ji nvU,  Dwj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75/04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j¨vY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vwn evRvi, WvK: kvwn evRvi (ejw`qv)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 /Kzwo/is-245/81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R Gg wm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-Pi ejw`qv WvK-evsjv †mvbvinvU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ziæ½vgv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272/85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gZvjx †mev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_vbvNvU, WvK: dzjKzgvi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546/86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`qb mvwnZ¨ mvs¯‹…wZK †Mvô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+WvK:+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567/86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i f~i“½vgvix hye Dbœqb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i f~i“½vgvix, WvK:+ _vbv: f~i“½vgv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is-680/87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exb msN, DËi ajWv½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DËi ajWv½v, WvK: wkjLyo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828/8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Ëi wZjvB b‡evw`Z hye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DËi wZjvB, WvK: wkjLyo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vgv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197/8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e,†K Avb›` K¬ve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envj¸wo, WvK:+ _vbv: f~i“½vgvix,  Kzw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202/9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bv©jx †¯úvwU©s K¬ve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+WvK:+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210/9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kjLyox µxov I mvs¯‹…wZK msN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; DËi wZjvB, WvK: wkjLyo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0000FF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216/9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mgvBj †nv‡mb cj</w:t>
              <w:softHyphen/>
              <w:t>x Dbœqb hye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¯^wZcyix,g †cvt ejw`q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yi“½vgv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fyi“½v/220/9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vwnbi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I †cvt fyi“½vgv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fyi“½v/2243/9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jWv½v mgvR Dbœqb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`w¶Y ajWv½v, WvK: wkjLyo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268/9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evsjv Dbœqb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DËi fi‡Zi Qvov, WvK: e½‡mvbvnvU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334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j</w:t>
              <w:softHyphen/>
              <w:t>x Dbœqb †K›`ª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‡jR †ivW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ugvix/Kzwo/ is-347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emi cÖvß †mbv cwievi Kj¨vY ms¯’v, MÖvg: †QvU LvUvgvix, WvK: Rigwbi nvU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356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ZjvB cvewjK K¬ve I jvB‡eix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QvU †Mvcvjcyi , WvK: dzjKzgvi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394/0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eyi nvU GKZv hye Dbœqb K¬ve, MÖvg: AvivRx cvBKWv½v, WvK: Pi f~i“½vgvix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437/0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KZv hye Kj¨vY msN 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~e© †QvU LvUvgvix, WvK: RqgwbinvU, 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473/0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~i“½vgvix cÖwZeÜx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MÖvg:+ WvK: Rqgwbi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nvU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f~i“½v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487/0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†mvmvj I‡qj †dqvi †mvmvBwU.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iscyi-2(413) 2/4/2(4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gwnjv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, KzwoMÖvg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21(1701) 2/4/21(1701)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Y Dbœqb †K›`ª</w:t>
            </w:r>
          </w:p>
          <w:p>
            <w:pPr>
              <w:pStyle w:val="TextBody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vg t K…òcyi, KzwoMÖvg m`i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/668/87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bvjx w`‡bi mÜv‡b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Nvmcvov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-214/9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cÖMwZ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,cjvkevox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248/9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wbi¶iZv `~ixKiY mwgwZ (†mvmvj)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33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hye Dbœqb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yivZb WvKNicvov KzwoMÖvg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39/9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‡`¨vg mgvR Dbœqb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nwi‡Kkcvo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40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hye m¤cÖ`v‡qi mgš^‡q RvZxq Dbœqb ms¯’v, MÖvg: nvwUicvo, WvK+D‡R+†Rjv: KzwoMª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42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xe‡bi mÜv‡b †¯^”Qv‡mex cÖwZôvb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¸qvZx cvo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50/9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¨v‡mvwm‡qkb di cyËi wccjm GWfvÝ‡g›U, (Avcv) KywoMÖvg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37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`xc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Avi,†K, †evW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7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mjwgK †mvmvj I‡qj †dqvi †mvmvBwU, MÖvg: †PŠwK`vicvo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 m`i/37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ÔbxWÕ †¯^”Qv‡mex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eyR cvo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415/200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wRiv mgvR Dbœqb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bvwRi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459/0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ÔmjfÕ †¯^”Qv‡mex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bvwRiv wgqvcvov 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469/0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©vbvB‡Rkb Ae †UªBwbs GÛ wnDg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…òcyi Po–qvcvov, ‡cv: I Dc;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590/0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¯^vej¤^x mgvR Kj¨vY ms¯’v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Avi.†K.†ivW.bZzb kni, †cv: LwjjMÄ,KzwoMÖvg m`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616/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79"/>
        <w:gridCol w:w="2235"/>
        <w:gridCol w:w="1122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`g Zjv mgvR Kj¨vY hye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`g Zjv, WvK: cuvPMvwQ, _vbv: KzwoMÖvg, ‡Rjv: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213/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1/8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fi‡fix hye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fi‡fix, WvK: KvVuvj evox, _vbv+gnKzgv: KzwoMÖvg, †Rjv: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 273/81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7/6/8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KZv msm`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QÎcyi, WvK: cuvPMvwQ,  _vbv+gnKzgv: KywoMÖvg, †Rjv: iscy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 290/81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0/11/8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vMibx msm`</w:t>
            </w:r>
          </w:p>
          <w:p>
            <w:pPr>
              <w:pStyle w:val="TextBody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Övg t gvSvMÖvg, ‡cvt †gvMjevmv, KzwoMÖvg m`i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/673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5/01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`v‡ki nvU RvMibx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ivqcyi, WvK: n‡jvLvbv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+D‡R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 744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7/9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vjfv½v Kwigb†bQv GwZg Lvbv I wjj</w:t>
              <w:softHyphen/>
              <w:t>vn †ewWs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gvj fv½v, WvK: †gvMj evm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cyi- 745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7/9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vMjevmv cj</w:t>
              <w:softHyphen/>
              <w:t>x g½j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gvMjevmv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246/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9/4/9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‡mv aijv evwa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: †gvMjevmv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247/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7/5/9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hvÎvcyi mgvR Kj¨vY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Lvb cvov, WvK: hvÎv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 283/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/2/9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Y AwaKvi †K›`ª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ÖZvc, †cv: UMivB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/312/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7/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wgZvBSvo, †cv: cuvPMvwQ, WvK+D‡R+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71/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2/200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 m`i Dc‡Rjv cwil` wk¶v mwgwZ, Dc‡Rj cwil` Kvh©vjq, KzwoMÖvg m`i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391/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/11/200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ŠPvK †¯^”Qv‡me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QÎcyi, †cv: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,KzwoMÖvg m`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MÖvg/526/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0/12/0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fvZx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bv‡Mk¦ix evRvi, WvKt bv‡Mk¦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ywo/is-185/8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2/03/8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`vi Rb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KPvKvUv, 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zwo/is-251/81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02/8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LviMÄ GKZv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+ WvKt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zwo/is-622/86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8/10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b‡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tgyLwZ, 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zwo/is-761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4/11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ea©‡bi KzwU eûg~Lx  cj</w:t>
              <w:softHyphen/>
              <w:t>x g½j mwgwZ, MÖvgt †Mvea©‡Yi KzwU, WvKt †bIqvwk, _vbvt bv‡Mk¦ix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771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9/12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`vex Dbœq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†bIqvk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877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`ve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wðg bv‡Mk¦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184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3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wZ‡iva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evûej gÛ‡ji wfUv, WvK: byb LvIqv, 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zwo/is-204/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3/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qMÄ wkwii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ivqMÄ, †cvt bMieÜ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45/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3/9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Ëi aijv eûgyLx mgvR Kj¨vY ms¯’v, MÖvg+WvK:+_vbvt bv‡Mk¦ix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53/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12/9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ngvwbqv wkïm`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vc LvIqv, WvK: AvbQvi nvU,bv‡Mk¦ix, Kzw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286/ 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6/06/9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ivgLvbv Pv‡›`invU D¾j K¬ve, MÖvg: cwðg ivgLvbv, WvK: bvLviMÄ, 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94/ 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2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ˆgÎx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Av¯‹i bMi, WvK: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, KzwoMª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297/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3/03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kï I cwievi Dbœqb †K›`ª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+ WvK: bv‡Mk¦ix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298/ 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05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LviMÄ AvZ¥Kg© ms¯’v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Av¯‹ibMi, WvK: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t bv‡Mk¦ix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299/ 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06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 eûgyL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bv‡Mk¦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K:+_vbvt bv‡Mk¦ix, KzwoMÖvg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306/ 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6/10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j</w:t>
              <w:softHyphen/>
              <w:t>fcyi wWqvi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+_vbvt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27/ 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11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vsjv‡`k cj</w:t>
              <w:softHyphen/>
              <w:t>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bv‡Mk¦ix Kvgvi 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WvK:+_vbvt bv‡Mk¦ix, KzwoMÖvg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29/ 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7/1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 Av_©K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g© ms¯’vb Dbœqb welqK cÖKí mwgwZ, MÖvg: + WvK:+_vbvt bv‡Mk¦ix, KzwoMÖvg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30/ 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2/1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Qcvwi cÖwZaŸwb hye Dbœq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vQcvwi, †ct †ei“evo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bvM 382/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6/07/200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c LvIqv D¾j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vc LvIqv, †cvt †ecviwinv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02/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8/04/0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xY kªgRxe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vhMÄ, †cvt bMieÜ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07/2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8/06/200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bx MvMjv mgvR Dbœq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abx MvMjv, †cvt MvMj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12/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0/08/0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j</w:t>
              <w:softHyphen/>
              <w:t>x Kg©ms¯’vb mnvqK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ct bv‡Mk¦ix, †cvt bv‡Mk¦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, Kzwo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18/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4/01/0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i K…òcyi hye Dbœh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Pi K…òcyi, †cvt gv`vi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, Kzwo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22/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7/01/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79"/>
        <w:gridCol w:w="2235"/>
        <w:gridCol w:w="1122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wgbMÄ cj</w:t>
              <w:softHyphen/>
              <w:t>x g½j hye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gwgb MÄ, †cvt Gmwc gv`viMÄ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34/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5/11/0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fviKzwU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†mvfviKzwU, †cvt KPvKvU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36/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5/01/0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ixmywi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vwimywi ,†cvt bybLv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‡Mk¦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76/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05/0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nivi KzwU UvBMvi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abx MvMjv, †cvt MvMj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555/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2/05/0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gvR Dbœqb ms¯’v (Gm,wW,G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cwðg †bIqvkx, WvKt MvMjv, bv‡Mk¦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M/Kzwo/is- 707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4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 xml:space="preserve">Av‡RvqvUvix MÖvgxY mgvR Dbœqb ms¯’v, MÖvg: Av‡RvqvUvix WvK: MsMvinvU, dzjevox,Kzwo,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zj/223/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05/9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wZaŸbx mvs¯‹…wZK †Mvô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›`ªLvbv, WvK+ Dc‡Rjv: dzjevo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zj/224/ 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1/08/9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‡RvqvUvix mgvR Dbœqb Pvlx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A‡RvqvUvix, WvK: MsMv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: dzjevo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dzj/313/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0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bvi evsjv †Wf‡jvc‡g›U AiMvbvB‡Rkb, Dc‡Rjv: dzjevox, †Rjv: KzwoMÖvg, Zv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362/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6/09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zjevox cj</w:t>
              <w:softHyphen/>
              <w:t>x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fv½v‡gvo, WvK: ivevBZvix, dzjevo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368/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9/12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i“lv †di“lv mgvR cÖMwZi c‡_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Kzi“lv †di“lv,WvKt bvIW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: dzjevo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443/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8/05/0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e`¨vb›` mgvR Kj¨vY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ˆZqeLuv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 is- 246/81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/2/8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i`vi cvov ¯^Rb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ZvjyK myej, WvK: †Rvogq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 is- 485/85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9/12/8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gnwi myLZviv m„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vgnwi, †cvt iwZ 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/Kzwo/is/542/86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/5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MÖMvgx hye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vwKi ckvi cvVKcvov, WvK+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 is- 573/86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5/8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jwšÍKv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+WvK: ˆe‡`¨i evR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 is- 630/86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/11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ÖfvZx Rb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ZvjyK †mvbvei, WvK: Kvby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Zv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is- 662/86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1/12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hye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ðg †`‡evIi, WvK: wmsMvi WveixnvU, 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s- 692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9/3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wRgLuv †mv”Pvi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gwj</w:t>
              <w:softHyphen/>
              <w:t>K‡eM, WvK: bvwRgL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is- 798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5/3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wZMÖvg Av`k©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gw›`i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/is- 812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7/5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kvi Av‡jv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QvU gwnlgyox, WvK: †Rvom‡iqvnvU, 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- 191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5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vcjv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gdziUvix, WvK:+ 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 193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5/7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wK‡iinvU KgjKwj hye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zgiMn, WvK: dwK‡iinvU,ivRvinvU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- 19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4/12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Zvi‡gjv mgvR Kj¨vY hye msm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Rq‡`e nvqvZ, WvK: Kvby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-199/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6/1/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jKvUv mvw_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bjKvUv, †cvt di‡K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ivRv/219/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5/02/9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eyj Kv‡kg wkï m`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yL‡`e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222/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8/4/9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vsivinvU hye Kj¨vY cwil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vov †gŠjv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0000FF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- 287/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6/7/9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MÖhvÎv mgvR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nwjk¦i ZvjyK, ‡cvt wm›`yi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, Kzwo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ywo/ivRv/303/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2/09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b‡mev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+WvK:+ 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Kzwo-  318/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8/5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“ivj B‡Kv‡bvwgK GÛ GWy‡Kkb †W‡f: AiMv:, MÖvg: †`evjq, WvK: KvuVjevox, 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414/2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6/9/200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vwRgLvub †W‡fjc‡g›U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wj</w:t>
              <w:softHyphen/>
              <w:t>K‡eM, WvK: bvwRgLu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ivRvinvU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26/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7/5/0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Qvqv Rb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Zziv, WvK: iwZMÖvg,_vbv: ivRv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445/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5/7/0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 D`qb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mvgZ evby , WvKt evjvevox nvU, 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592/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06/09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Lvi“fvR Av`k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~e© Kvi“fvR, †cvt †RvoMvQ, wPjgvix, Kzwo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 646/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DbvB‡UW Bqs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LvofvuR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/Kzwo/is/650/86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4/12/8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VvKz‡ii Pi Qvqvbxo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VvKz‡ii Pi, WvKt 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/Kzwo/is/687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1/02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qvi nvU †PbZvb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LvDwiqvi PiWvKt 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/Kzwo/is/702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5/04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bqb gwb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†Mvqv‡ji Pi WvKt bqvi 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/Kzwo/is/731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5/06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nvU evRvi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_vbvnvU evRvi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/Kzwo/is/737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5/07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ZviKv Av`k© Kzwj kªwgK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igbv †Uvbcvov,WvKt igbv, 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257/ 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04/9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` UvBMvi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LywoqvWv½v, WvKt‡RvoMvQ evRvi, 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305/ 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2/10/9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j</w:t>
              <w:softHyphen/>
              <w:t>xeÜz mvgvt †mev g~jK cÖwZô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cywUgvix KvRjWv½v, WvKt evjvevoxnvU, wPjgvix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28/ 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3/1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Pjgvi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cywUgvix KvRjWv½v, WvKt evjvevoxnvU, Dc‡Rjvt wPj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358/ 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6/09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gbv hye 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+WvKt ig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t wPjgvix, †Rjvt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wPj/387/ 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01/10/200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wš—i K›`v hye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Rwš—i K›`v, †cv+Dc‡Rjv t †iŠgvix, KzwoMÖv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/Kzwo/is-757/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/11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¯¦Y©‡iby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KwZ©gvix evRvi, WvK: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: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gvix/Kzwo/is- 799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6/3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`w¶Y e›`‡eo gyw³ msM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`w¶Y e›`‡eo, WvK+ Dc:†iŠgvix, †Rjv: Kzwo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gvix/Kzwo/is- 800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7/3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jvjKzov hye QvÎ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jvjKzov, WvK: 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: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gvix/Kzwo/ is- 858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0/11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y‡Li evwZ mgvR‡mev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my‡Li evwZ, WvKt †kŠjgvix,           Dc‡Rjvt †iŠgvix, †Rjvt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208/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7/5/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gvR Kj¨vY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t ‡iŠgvix, WvK+ Dc‡Rjvt †iŠgvix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212/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/8/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‡mv Rxeb Mwo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i evg‡bi Pi c~e©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v:+ 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 316/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4/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79"/>
        <w:gridCol w:w="2235"/>
        <w:gridCol w:w="1122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j</w:t>
              <w:softHyphen/>
              <w:t>x gvbe Dbœqb Kwgw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evNevÜv, †cv: 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 332/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3/12/9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_© mvgvwRK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v³vevox, †cv: hv`y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 344/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8/2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xY mgvR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nwiYaiv, †cv: `vuZfvu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 351/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1/5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j</w:t>
              <w:softHyphen/>
              <w:t>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SMovi Pi, †cv: `vuZf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gvix 352/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1/5/9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euvP‡Z Pv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†mvbvcyi, †cv: Pi wk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†iŠgvix 380/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/7/200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w`kvix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Šgvix Pi †W‡fjc‡g›U G‡mvwm‡qk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dzjKvi Pi, †cv: Pi †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_vbv: †iŠgvix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510/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5/10/0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i‡bIqvR, WvK: †ggvnbMÄ, Dc‡Rjv: ivwRe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/Kzwo/is- 704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8/4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Pi mvRvB cÖMwZ meyR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Pi mvRvB, WvK: †v`vjKvU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: ivwRe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/Kzwo/is-734/87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9/7/8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cyi Mb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+WvK+ Dc‡Rjv:ivwRecyi,†Rjv: Kzwo 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cyi/Kzwo/is-824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5/7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Avj‡niv Zi“b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bqvPi evRvi, WvK: ‡gvnb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: ivwRe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cyi/Kzwo/is-865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11/12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v`vjKvUx evRvi †¯úvwUs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†Kv`vjKvUx evR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: †Kv`vjKvUx,Dc‡Rjv: ivwRecyi,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78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11/01/8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GwZg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‡Rjv: ivwRe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69/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8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Cwðg ivwRecyi wgZvjx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 t cwðg ivwRecyi, †cvt + Dc‡Rjv t iwRecy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ivwRe/221/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4/02/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79"/>
        <w:gridCol w:w="2235"/>
        <w:gridCol w:w="1122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RbZv gyw³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cvUv‡avqv cvov, WvK:†gvnb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Dc‡Rjv: ivwRecyi, †Rjv: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cyi/Kzwo- 229/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4/1/9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gwiPv Kvw›` cÖMwZ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gwiPv Kvw›`, WvK+ Dc‡Rjv: ivwRecyi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wRecyi/Kzwo- 284/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2/4/9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vRvB c~e©cvov mgvR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Övg: mvRvB c~e©cvov, †cv: †Kv`vjKvwU, ivwRecyi, Kzw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/557/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3/5/0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my›`i MÖvg mvaviY cvVvMvi: I mgvR Kj¨vY ms¯’v, MÖvg: my›`iMÖvg cywUKvUv, WvK: wg›`yigwZ,ivRvinvU, KzwoMÖvg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ivRvinvU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Kzwo- 194/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8"/>
                <w:szCs w:val="28"/>
              </w:rPr>
            </w:pPr>
            <w:r>
              <w:rPr>
                <w:rFonts w:cs="SutonnyMJ" w:ascii="SutonnyMJ" w:hAnsi="SutonnyMJ"/>
                <w:color w:val="0000FF"/>
                <w:sz w:val="28"/>
                <w:szCs w:val="28"/>
              </w:rPr>
              <w:t>7/8/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sectPr>
      <w:headerReference w:type="default" r:id="rId2"/>
      <w:type w:val="nextPage"/>
      <w:pgSz w:w="12240" w:h="20160"/>
      <w:pgMar w:left="432" w:right="4680" w:gutter="0" w:header="72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315835</wp:posOffset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SutonnyMJ" w:hAnsi="SutonnyMJ" w:cs="SutonnyMJ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SutonnyMJ" w:hAnsi="SutonnyMJ" w:cs="SutonnyMJ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t>22</w:t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SutonnyMJ" w:hAnsi="SutonnyMJ" w:cs="SutonnyMJ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5:00Z</dcterms:created>
  <dc:creator>my pc</dc:creator>
  <dc:description/>
  <cp:keywords/>
  <dc:language>en-US</dc:language>
  <cp:lastModifiedBy>Nehal Ahmed (Jony)</cp:lastModifiedBy>
  <cp:lastPrinted>2011-02-24T10:15:00Z</cp:lastPrinted>
  <dcterms:modified xsi:type="dcterms:W3CDTF">2012-01-10T09:53:00Z</dcterms:modified>
  <cp:revision>636</cp:revision>
  <dc:subject/>
  <dc:title>µt bst</dc:title>
</cp:coreProperties>
</file>